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Code No.31085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150495</wp:posOffset>
                </wp:positionV>
                <wp:extent cx="933450" cy="468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6.9pt;mso-wrap-distance-left:9.05pt;mso-wrap-distance-right:9.05pt;mso-wrap-distance-top:0pt;mso-wrap-distance-bottom:0pt;margin-top:11.85pt;mso-position-vertical-relative:text;margin-left:359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AGEMENT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(Common to Chemical Engg. ,Electronics and Control Engg.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s and Inst. Engg.,Computer Science and Information Tech.)-OR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methodology for applications of net work analysis to resolve engineering probl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advantages of work study analysis in a production activity?  Also explain the methodology for its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need and methodology for plant layout in a facto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4.</w:t>
        <w:tab/>
        <w:t>What is SWOT analysis?  What are its applications in corporate strategies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</w:t>
        <w:tab/>
        <w:t>Explain the types of organizations with suitable exampl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</w:t>
        <w:tab/>
        <w:t>Explain the functional aspects of personnel management, in an enterpris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.</w:t>
        <w:tab/>
        <w:t>What is the methodology for formulating channels of  distribution, in the marketing function of an enterprise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.</w:t>
        <w:tab/>
        <w:t>What is EOQ?  How is it measured?  Explain its importance in inventory control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23:49:00Z</dcterms:created>
  <dc:creator>EDEP</dc:creator>
  <dc:description/>
  <dc:language>en-US</dc:language>
  <cp:lastModifiedBy>EDEP</cp:lastModifiedBy>
  <dcterms:modified xsi:type="dcterms:W3CDTF">2002-11-16T00:19:00Z</dcterms:modified>
  <cp:revision>5</cp:revision>
  <dc:subject/>
  <dc:title/>
</cp:coreProperties>
</file>